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Cs w:val="24"/>
          <w:lang w:bidi="en-US"/>
        </w:rPr>
      </w:pPr>
      <w:r>
        <w:rPr>
          <w:b/>
          <w:szCs w:val="24"/>
          <w:lang w:bidi="en-US"/>
        </w:rPr>
        <w:t>Show Your Work!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>1. The distance from the thumb to the little finger on Erbie Terbium’s hand is 9 inches.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>Convert this to centimeters.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 xml:space="preserve">2. According to the Guinness Book of Records the heaviest baby ever born weighed 29 lbs 4 oz. (29.25 lbs). What was the baby’s mass in kg? 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>3. Your cross country skis are 210 cm long. What is their length in inches?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>4. A condor has a wing span of 3.05 m. What is the wing span in feet?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>5. In Europe gasoline is sold by the liter. Assume that it takes 14 gallons of gasoline to fill the tank of a compact car. How many liters of gasoline will it take?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>6. You have just received a French cookbook from the exchange student. You want to make 3 quarts of punch for a party. Will a recipe of 2.5 L be enough?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>7. Some owls maintain territories of up to 3 acres. How many owls could live in a large wooded area of 20 hectares?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>8. Ruth Palladium bought 10 acres of land and built a house on 2 acres. Ruth wanted to raise sheep on the remaining 8 acres. If it takes 1/8 (0.125) hectare to raise one sheep, how many sheep can be raised on the 8 acres?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>9. One 1.6 oz. of package of cinnamon and spice instant oatmeal contains 34 g of carbohydrates. If you had instant oatmeal 6 days a week, how many ounces of carbohydrate would you consume in a week?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>10. Many candy bars have 9 g of fat per bar. There are approximately 9 Calories per gram of fat.  If during a “chocolate attack” you ate one pack of candy (0.6 dekabars), how many Calories did you consume?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>11. If the RDA for vitamin C is 60 mg per day and there are 70 mg of vitamin C per 100 g of orange, how many 3 oz. oranges would you have to eat each week to meet this requirement?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>12. If Gasp cigarettes have 5 mg tar and 0.4 mg nicotine per cigarette, and there are 20 cigarettes per pack, how many packs of cigarettes would coat your lungs with 8 oz of tar? How many packs would yield 1 gram of nicotine?</w:t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</w:r>
    </w:p>
    <w:p>
      <w:pPr>
        <w:pStyle w:val="Normal"/>
        <w:widowControl w:val="false"/>
        <w:autoSpaceDE w:val="false"/>
        <w:rPr>
          <w:szCs w:val="24"/>
          <w:lang w:bidi="en-US"/>
        </w:rPr>
      </w:pPr>
      <w:r>
        <w:rPr>
          <w:szCs w:val="24"/>
          <w:lang w:bidi="en-US"/>
        </w:rPr>
        <w:t>13. You are riding home from a party and the driver has been drinking. The car is traveling at 60 miles per hour. Suddenly a child steps into the road ahead. Because the driver has been drinking his reaction time has been slowed by 1 second. How many meters toward the impending accident will the car travel before the driver begins to stop? (Note: This is equal to the extra distance it will take to stop the car because the driver has been drinking.)</w:t>
      </w:r>
    </w:p>
    <w:p>
      <w:pPr>
        <w:pStyle w:val="Normal"/>
        <w:rPr>
          <w:szCs w:val="24"/>
          <w:lang w:bidi="en-US"/>
        </w:rPr>
      </w:pPr>
      <w:r>
        <w:rPr>
          <w:szCs w:val="24"/>
          <w:lang w:bidi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mensional Analysis Worksheet</w:t>
      <w:tab/>
      <w:tab/>
      <w:t>Nam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3:56:00Z</dcterms:created>
  <dc:creator>Rebecca Stang</dc:creator>
  <dc:description/>
  <cp:keywords/>
  <dc:language>en-US</dc:language>
  <cp:lastModifiedBy>Rebecca Stang</cp:lastModifiedBy>
  <dcterms:modified xsi:type="dcterms:W3CDTF">2008-09-21T14:32:00Z</dcterms:modified>
  <cp:revision>3</cp:revision>
  <dc:subject/>
  <dc:title>Show Your Work</dc:title>
</cp:coreProperties>
</file>